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21-2023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33 542,9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33 485,8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 8 649,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2 418,2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12 418,2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0,0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внебюджетных средств 57,1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57,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,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20 году, проведен ремонт дороги в гравийном исполнении протяженностью 5,478 км., с асфальтобетонным покрытием протяженностью 1,168 км. В рамках дорожной деятельности в 2020 году  по итогам девяти месяцев, отремонтировано  6,646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 - 2023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и ремонт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4: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5: Устройство тротуара по ул.Красная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– 2023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7"/>
        <w:gridCol w:w="2836"/>
        <w:gridCol w:w="1095"/>
        <w:gridCol w:w="1090"/>
        <w:gridCol w:w="1020"/>
        <w:gridCol w:w="1050"/>
        <w:gridCol w:w="1134"/>
      </w:tblGrid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2,3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8,2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8,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8,7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1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7928,7 тыс.руб., из них средств краевого бюджета в размере                   0,0 тыс.руб.; средств местного бюджета 27928,7 тыс.руб. По годам реализации запланировано: 2021 год- 7092,3 тыс.руб.,  2022 год- 10418,2 тыс.руб., 2023 год- 10418,2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 сметным данным 2020 года средняя стоимость ремонта с гравийным покрытием составила 1240,58 рубля за погонный мет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Основного мероприятия № 2 «Содержание автомобильных дорог местного значения» предусмотрено средств бюджета поселения в размере 5557,1 тыс.руб., из них по годам: 2021 год – 1557,1 тыс.руб., 2022 год – 20</w:t>
      </w:r>
      <w:r>
        <w:rPr>
          <w:rFonts w:cs="Times New Roman" w:ascii="Times New Roman" w:hAnsi="Times New Roman"/>
          <w:sz w:val="28"/>
          <w:szCs w:val="28"/>
        </w:rPr>
        <w:t>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3 год – 2000,0 тыс.руб. По данному  мероприятию планируется приобретение и установка 70 дорожных знаков ежегодно. Планируется проведение мероприятий по исправлению профиля автомобильных дорог на территории поселения 153,98 тыс. кв.м. на сумму, устройство тротуаров  на территории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Заместитель главы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 Вологжани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Виталич</cp:lastModifiedBy>
  <cp:lastPrinted>2020-10-02T11:39:00Z</cp:lastPrinted>
  <dcterms:modified xsi:type="dcterms:W3CDTF">2020-10-29T15:20:00Z</dcterms:modified>
  <cp:revision>356</cp:revision>
  <dc:subject/>
  <dc:title/>
</cp:coreProperties>
</file>